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7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3     3 7 6 7 6 6 6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2 5 2 3 2 3 7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4 6 4 5 3 7 3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1 2 1 1 1 1 2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5 3 5 6 7 5 5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6 1 3 2 5 2 1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7 4 7 4 4 4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213"/>
        <w:gridCol w:w="817"/>
        <w:gridCol w:w="3387"/>
        <w:gridCol w:w="2004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312"/>
        <w:gridCol w:w="1312"/>
        <w:gridCol w:w="884"/>
        <w:gridCol w:w="3665"/>
        <w:gridCol w:w="2169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24:00Z</dcterms:created>
  <dc:creator>1</dc:creator>
  <dc:description/>
  <cp:keywords/>
  <dc:language>en-US</dc:language>
  <cp:lastModifiedBy>1</cp:lastModifiedBy>
  <dcterms:modified xsi:type="dcterms:W3CDTF">2025-12-21T09:58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